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jc w:val="both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72"/>
        <w:gridCol w:w="1665"/>
        <w:gridCol w:w="2498"/>
        <w:gridCol w:w="780"/>
        <w:gridCol w:w="825"/>
        <w:gridCol w:w="990"/>
        <w:gridCol w:w="938"/>
        <w:gridCol w:w="1702"/>
        <w:gridCol w:w="187"/>
      </w:tblGrid>
      <w:tr>
        <w:trPr>
          <w:trHeight w:val="50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磨打料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33mm*10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法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磨打料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59mm*10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法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/8*10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Pa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50*22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快插接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*250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带丝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48*870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软管材质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Cr18Ni9T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NE-SL-MT-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接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P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黑钢丝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油钢丝夹布波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*720m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橡胶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51 1.0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*10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端带法兰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5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1000mm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端带法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*8*20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3*7*10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防静电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8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头带丝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 温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车间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7000mm  M32*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40*12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带连接丝头、球头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6IV  M24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-19-32MPa  7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丝头平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25*1.5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头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6IV  M27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1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9IV  M30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3IV  M22*1.5  2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接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7*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1.5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4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带丝头 介质：天然气  压力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橡胶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mpa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两端为丝扣连接（平面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mm*400mm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cr18ni9t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57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、报价含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3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付款；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firstLine="576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52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8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font-weight : 400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18-06-28T11:18:00Z</cp:lastPrinted>
  <dcterms:modified xsi:type="dcterms:W3CDTF">2019-10-23T02:26:44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